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6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Peter 1,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38-4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does Peter address this lett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wo things God has given us?  (1:3, 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alities should a Christian add to his lif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d two related words indicating the way they should go about doing this.  (1:5, 1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lessing will come from doing “these thing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state of one who lacks “these thing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Peter consider it so important for him to remind them of truth they already kne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ter assured these Christian that he had not taught them “fables,” for he and others had been _________________ of Jesus’ majes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holy men of God know what to spea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is given in 2:1, 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e examples are given to show God’s attitude toward the unju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going to happen to the false teachers Peter mentions in 2:12, 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ere these false teachers like Balaam of the Old Testa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ch men promise _______________, but they themselves are __________________ of corrup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wo states or conditions of people are specifically referred to in 2:20-2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what does Peter compare the one who has turned from the Lord’s commandment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18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6:00Z</dcterms:modified>
  <cp:revision>5</cp:revision>
  <dc:subject/>
  <dc:title>Quarter 13 Lesson 1</dc:title>
</cp:coreProperties>
</file>